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3560" cy="675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ОР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06.2025                                  г. Дальнереченск                              № 867-п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стандарта предоставления муниципальных мер социальной поддержки участникам боевых дейст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пециальной военной операции и членам их семей в Дальнереченском городском округе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й закон от 20.03.2025 № 33-ФЗ «Об общих принципах организации местного самоуправления в единой системе публичной власти», Постановлением Правительства Приморского края от 20.10.2022 № 713-пп «О мерах поддержки семей участников специальной военной операции, лиц, призванных на военную службу по мобилизации, а также лиц, выполняющ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», Уставом Дальнереченского городского округа, администрация Дальнереченского городского округ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твердить стандарт предоставления муниципальных мер социальной поддержки участникам боевых действий специальной военной оп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ам их семей в Дальнереченском городском округе (Приложение № 1).</w:t>
      </w:r>
    </w:p>
    <w:p>
      <w:pPr>
        <w:pStyle w:val="Style15"/>
        <w:numPr>
          <w:ilvl w:val="0"/>
          <w:numId w:val="3"/>
        </w:numPr>
        <w:spacing w:lineRule="auto" w:line="360"/>
        <w:ind w:left="0"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муниципальных мер социальной поддержки участникам боевых действи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ьной военной опера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членам их семей в Дальнереченском городском округе (Приложение № 2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онно-информационному отделу администрации Дальнереченского городского округа (Каменецкая В.В.) настоящее постановление разместить на официальном сайте Дальнереченского городского округа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Дальнереченск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   С.В. Старков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Дальнереченского городского округа «30» июня № 867-па</w:t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ндарт предоставления муниципальных мер социальной поддержки участникам боевых действий специальной военной операции и членам их семей в Дальнереченском городском округ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лючевые принципы оказания поддержки участникам боевых действий специальной военной операции и членам их семей: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ддержки охватывают категории участников боевых действий специальной военной операции, определенные нормативными правовыми актами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поддержки действуют на всей территории Дальнереченского городского округа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ддержки действует не менее до конца года, следующего за годом в котором будет завершена специальная военная операция (далее – СВО).</w:t>
      </w:r>
    </w:p>
    <w:p>
      <w:pPr>
        <w:pStyle w:val="ConsPlus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ддержки оказываются бессрочно членам семей погибших участников боевых действий СВО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мерах поддержки размещена на сайте Дальнереченского городского округа, с данными, необходимыми для их получения (описание меры, текст актуальных НПА, контактные данные уполномоченного органа, оказывающие социальную поддержку, и т.д.). Ссылка (</w:t>
      </w:r>
      <w:r>
        <w:rPr>
          <w:rFonts w:cs="Times New Roman" w:ascii="Times New Roman" w:hAnsi="Times New Roman"/>
          <w:sz w:val="28"/>
          <w:szCs w:val="28"/>
          <w:lang w:val="en-US"/>
        </w:rPr>
        <w:t>QR</w:t>
      </w:r>
      <w:r>
        <w:rPr>
          <w:rFonts w:cs="Times New Roman" w:ascii="Times New Roman" w:hAnsi="Times New Roman"/>
          <w:sz w:val="28"/>
          <w:szCs w:val="28"/>
        </w:rPr>
        <w:t xml:space="preserve"> – код) об оказании муниципальных мер социальной поддержки участникам боевых действий СВО и членам их семей размещена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инимальный набор муниципальных мер поддержки участников боевых действий специальной военной операции и членов их семей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очередное зачисление в муниципальную образовательную организацию, реализующую программу дошкольного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bidi="ru-RU"/>
        </w:rPr>
        <w:t>Освобождение от платы, взимаемой за присмотр и уход за ребенком</w:t>
      </w:r>
      <w:r>
        <w:rPr>
          <w:rFonts w:cs="Times New Roman" w:ascii="Times New Roman" w:hAnsi="Times New Roman"/>
          <w:sz w:val="28"/>
          <w:szCs w:val="28"/>
        </w:rPr>
        <w:t xml:space="preserve"> в муниципальных дошкольных образовательных учреждениях Дальнереченского городского округ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семей участников боевых действий преимущественным правом на перевод детей участников боевых действий в другие наиболее приближенные к месту жительства семей муниципальные образовательные организации, реализующие программы дошкольного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bidi="ru-RU"/>
        </w:rPr>
        <w:t>Обеспечение бесплатным одноразовым горячим питанием детям 1 - 11 классов 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</w:t>
      </w:r>
      <w:r>
        <w:rPr>
          <w:rFonts w:cs="Times New Roman" w:ascii="Times New Roman" w:hAnsi="Times New Roman"/>
          <w:sz w:val="28"/>
          <w:szCs w:val="28"/>
          <w:lang w:bidi="ru-RU"/>
        </w:rPr>
        <w:t xml:space="preserve"> общеобразовательных организациях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bidi="ru-RU"/>
        </w:rPr>
        <w:t>Бесплатное посещение детьми занятий по дополнительным</w:t>
      </w:r>
      <w:r>
        <w:rPr>
          <w:rFonts w:cs="Times New Roman" w:ascii="Times New Roman" w:hAnsi="Times New Roman"/>
          <w:color w:val="000000"/>
          <w:sz w:val="28"/>
          <w:szCs w:val="28"/>
          <w:lang w:bidi="ru-RU"/>
        </w:rPr>
        <w:t xml:space="preserve"> образовательным программам в муниципальных организациях дополнительного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вобождение от платы, взимаемой с родителей (законных представителей), за осуществление присмотра и ухода за детьми участников боевых действий в группах продленного дня в образовательных организациях Дальнереченского городского округа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боевых действий).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зачисления в первоочередном порядке в группы продленного дня детей участников боевых действий, обучающихся в 1-6 классах в образовательных организациях Дальнереченского городского округа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боевых действий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преимущественного права на перевод детей участников боевых действий в другие наиболее приближенные к месту жительства семей муниципальные общеобразовательные организации, реализующие образовательные программы начального общего, основного общего и среднего общего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нсация расходов на проезд обучающимся в муниципальных образовательных организациях Дальнереченского городского округа по основным  образовательным программам, чьи родителе (законные представители) являются участниками специальной военной операции, а также призваны на военную службу по мобилизации в вооруженные силы Российской Федераци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едоставления семьям участников боевых действий права зачисления в первоочередном порядке детей участников боевых действий в спортивные группы (секции) муниципальных организаций дополнительного образования и выдачи зачисленным детям участников боевых действий спортивной экипировки, оборудования и инвентаря для занятий спортом на бесплатной основе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детям бесплатного посещения занятий (кружки, секции и иные подобные занятия) по дополнительному образованию детей в муниципальном бюджетном учреждении дополнительного образования «Детская школа искусств» Дальнереченского городского округа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ание единовременной материальной помощи на мероприятия, связанные с захоронением членам семей лиц, погибших (умерших) в результате участия в СВО, за счет средств резервного фонда муниципального образования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е отсрочки уплаты арендной платы по договорам аренды муниципального имущества (в том числе земельных участков) в связи с частичной мобилизаци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бождение от уплаты земельного налога на территории муниципального образования в отношении одного земельного участка, не используемого в предпринимательской деятельност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ое предоставление земельных участков в собственность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0» июня № 867-па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мер социальной поддержки участникам боевых действий специальной военной операции и членам их семей в Дальнереченском городском округе</w:t>
      </w:r>
    </w:p>
    <w:p>
      <w:pPr>
        <w:pStyle w:val="ConsPlusNormal"/>
        <w:ind w:left="90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664"/>
        <w:gridCol w:w="2721"/>
        <w:gridCol w:w="3374"/>
        <w:gridCol w:w="3686"/>
        <w:gridCol w:w="2388"/>
      </w:tblGrid>
      <w:tr>
        <w:trPr>
          <w:trHeight w:val="105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Мера поддержки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лучатели меры поддержк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Необходимые документы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Уполномоченный орган оказывающий меры поддерж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очередное зачисление в муниципальную образовательную организацию, реализующую программу дошко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члены семьи граждан, постоянно проживающих на территории </w:t>
            </w:r>
            <w:r>
              <w:rPr>
                <w:rFonts w:eastAsia="Sylfaen" w:cs="Times New Roman" w:ascii="Times New Roman" w:hAnsi="Times New Roman"/>
                <w:sz w:val="22"/>
                <w:szCs w:val="22"/>
                <w:lang w:bidi="ru-RU"/>
              </w:rPr>
              <w:t>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 являющихся участниками специальной военной операции и (или) выполняющ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а также лиц, призванных на военную службу по мобилизации, в том числе погибших (умерших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явление родителя (законного представител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, удостоверяющий личность заявителя (законного представителя); свидетельство о рождении ребенка либо документы, удостоверяющие степень родства с участником СВ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 (справка) военного комиссариата, воинской части либо другой документ, подтверждающий статус участника СВО или лица, призванного на военную службу по моби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exact" w:line="36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Детский сад № 1», 692120, Приморский край, Дальнереченск, с.Лазо, ул. Набережная, телефон: 8(21 42356)52-5-47, Email: ds1dgo@mail.ru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ЦРР-детский сад № 4», 692132, Приморский край, Дальнереченск, ул. Тараса Шевченко, 78-а, телефон: 8(42356)25-1-66, Email: ds4dgo@mail.ru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ЦРР-детский сад № 5», 692132, Приморский край, Дальнереченск, Уссурийская, 52А, телефон: 8(42356)25-3-44, Email: ds5-dgo@yandex.ru;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Детский сад № 7», 692132, Приморский край, Дальнереченск, Ленина, 35, телефон: 8(42356)25-8-89, Email: mbdou.7@mail.ru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ЦРР-детский сад № 10», 692132, Приморский край, Дальнереченск, Ленина, 16-а, телефон: 8(42356)25-2-86, Email: doy10.ds@mail.ru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ДОУ «ЦРР-детский сад № 12», 692136, Приморский край, Дальнереченск, Театральная, 16, телефон: 8(42356)29-6-08, Email: mirdetstva16@yandex.ru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 дополнительных мерах поддержки семей участников специальной военной операции» </w:t>
            </w:r>
            <w:r>
              <w:rPr>
                <w:b w:val="false"/>
                <w:sz w:val="22"/>
                <w:szCs w:val="22"/>
              </w:rPr>
              <w:t>от 31.10.2022 № 1307-п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я администрации Дальнереченского городского округа «О внесении изменений в постановление администрации Дальнереченского городского округа от 31.10.2022 № 1307»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от 15.12.2022 № 2126-па; от 06.09.2023 № 1006-па;  от 08.12.2023 № 1437-па; от 03.06.2025 № 800-па</w:t>
            </w:r>
            <w:r>
              <w:rPr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Освобождение от платы, взимаемой за присмотр и уход за ребенком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муниципальных дошкольных образовательных учреждениях Дальнереченского городского округа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еспечение семей участников боевых действий преимущественным правом на перевод детей участников боевых действий в другие наиболее приближенные к месту жительства семей муниципальные образовательные организации, реализующие программы дошкольного образования.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bidi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>Обеспечение бесплатным одноразовым горячим питанием детям 1 - 11 классов 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униципальных</w:t>
            </w:r>
            <w:r>
              <w:rPr>
                <w:rFonts w:cs="Times New Roman" w:ascii="Times New Roman" w:hAnsi="Times New Roman"/>
                <w:sz w:val="22"/>
                <w:szCs w:val="22"/>
                <w:lang w:bidi="ru-RU"/>
              </w:rPr>
              <w:t xml:space="preserve"> общеобразовательных организациях Дальнереченского городского округа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члены семьи граждан, постоянно проживающих на территории </w:t>
            </w:r>
            <w:r>
              <w:rPr>
                <w:rFonts w:eastAsia="Sylfaen" w:cs="Times New Roman" w:ascii="Times New Roman" w:hAnsi="Times New Roman"/>
                <w:sz w:val="22"/>
                <w:szCs w:val="22"/>
                <w:lang w:bidi="ru-RU"/>
              </w:rPr>
              <w:t>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 являющихся участниками специальной военной операции и (или) выполняющ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а также лиц, призванных на военную службу по мобилизации, в том числе погибших (умерших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явление родителя (законного представител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, удостоверяющий личность заявителя (законного представителя); свидетельство о рождении ребенка либо документы, удостоверяющие степень родства с участником СВ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 (справка) военного комиссариата, воинской части либо другой документ, подтверждающий статус участника СВО или лица, призванного на военную службу по моби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Лицей», 692132, Приморский край, г.Дальнереченск, ул. Калинина, 91-А, телефон 8(42356)25-1-71, Email: licey_dalnik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2», 692132, Приморский край, г. Дальнереченск, ул. Ленина, 33, телефон 8(42356)22-0-26, Email: 8(42356)22-0-2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3», 692136, Приморский край, г. Дальнереченск, ул. 45 лет Октября, 68, телефон 8 (42356)52-4-47, Email: dalschool3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5», 692120,  Приморский край, г. Дальнереченск, с. Лазо, ул. С. Лазо, 37, телефон 8 (42356)52-4-47, Email: schoolpo4ta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6», 692135, Приморский край, Дальнереченск, ул. Рябуха, 59, телефон 8(42356)25-5-56, Email: dlnryabuha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ООШ № 12», 692133, Приморский край, Дальнереченск, ул. Некрасова, 6, телефон 8(42356)55-7-27, Email: sch12iman@mail.ru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 дополнительных мерах поддержки семей участников специальной военной операции» </w:t>
            </w:r>
            <w:r>
              <w:rPr>
                <w:b w:val="false"/>
                <w:sz w:val="22"/>
                <w:szCs w:val="22"/>
              </w:rPr>
              <w:t>от 31.10.2022 № 1307-п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я администрации Дальнереченского городского округа «О внесении изменений в постановление администрации Дальнереченского городского округа от 31.10.2022 № 1307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5.12.2022 № 2126-па; от 06.09.2023 № 1006-па;  от 08.12.2023 № 1437-па; от 03.06.2025 № 800-па 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2"/>
                <w:szCs w:val="22"/>
                <w:lang w:bidi="ru-RU"/>
              </w:rPr>
              <w:t>Бесплатного посещения детьми занятий по дополнительным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bidi="ru-RU"/>
              </w:rPr>
              <w:t xml:space="preserve"> образовательным программам в муниципальных организациях дополнительного образования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вобождение от платы, взимаемой с родителей (законных представителей), за осуществление присмотра и ухода за детьми </w:t>
            </w:r>
            <w:r>
              <w:rPr>
                <w:rFonts w:eastAsia="Sylfaen" w:cs="Times New Roman" w:ascii="Times New Roman" w:hAnsi="Times New Roman"/>
                <w:sz w:val="22"/>
                <w:szCs w:val="22"/>
              </w:rPr>
              <w:t xml:space="preserve">участников боевых действий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группах продленного дня в образовательных организациях Дальнереченского городского округа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боевых действий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8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зачисления в первоочередном порядке в группы продленного дня детей </w:t>
            </w:r>
            <w:r>
              <w:rPr>
                <w:rFonts w:eastAsia="Sylfaen" w:cs="Times New Roman" w:ascii="Times New Roman" w:hAnsi="Times New Roman"/>
                <w:sz w:val="22"/>
                <w:szCs w:val="22"/>
              </w:rPr>
              <w:t>участников боевых действий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учающихся в 1-6 классах в образовательных организациях Дальнереченского городского округа, реализующих образовательные программы начального общего, основного общего и среднего общего образования (в том числе в случае гибели (смерти) участников боевых действий)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члены семьи граждан, постоянно проживающих на территории </w:t>
            </w:r>
            <w:r>
              <w:rPr>
                <w:rFonts w:eastAsia="Sylfaen" w:cs="Times New Roman" w:ascii="Times New Roman" w:hAnsi="Times New Roman"/>
                <w:sz w:val="22"/>
                <w:szCs w:val="22"/>
                <w:lang w:bidi="ru-RU"/>
              </w:rPr>
              <w:t>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 являющихся участниками специальной военной операции и (или) выполняющ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а также лиц, призванных на военную службу по мобилизации, в том числе погибших (умерших)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заявление родителя (законного представителя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окумент, удостоверяющий личность заявителя (законного представителя); свидетельство о рождении ребенка либо документы, удостоверяющие степень родства с участником СВО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 (справка) военного комиссариата, воинской части либо другой документ, подтверждающий статус участника СВО или лица, призванного на военную службу по моби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Лицей», 692132, Приморский край, г.Дальнереченск, ул. Калинина, 91-А, телефон 8(42356)25-1-71, Email: licey_dalnik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2», 692132, Приморский край, г. Дальнереченск, ул. Ленина, 33, телефон 8(42356)22-0-26, Email: 8(42356)22-0-2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3», 692136, Приморский край, г. Дальнереченск, ул. 45 лет Октября, 68, телефон 8 (42356)52-4-47, Email: dalschool3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5», 692120,  Приморский край, г. Дальнереченск, с. Лазо, ул. С. Лазо, 37, телефон 8 (42356)52-4-47, Email: schoolpo4ta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6», 692135, Приморский край, Дальнереченск, ул. Рябуха, 59, телефон 8(42356)25-5-56, Email: dlnryabuha@mail.ru;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ООШ № 12», 692133, Приморский край, Дальнереченск, ул. Некрасова, 6, телефон 8(42356)55-7-27, Email: sch12iman@mail.ru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 дополнительных мерах поддержки семей участников специальной военной операции» </w:t>
            </w:r>
            <w:r>
              <w:rPr>
                <w:b w:val="false"/>
                <w:sz w:val="22"/>
                <w:szCs w:val="22"/>
              </w:rPr>
              <w:t>от 31.10.2022 № 1307-па;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я администрации Дальнереченского городского округа «О внесении изменений в постановление администрации Дальнереченского городского округа от 31.10.2022 № 1307»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15.12.2022 № 2126-па; от 06.09.2023 № 1006-па;  от 08.12.2023 № 1437-па; от 03.06.2025 № 800-па 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оставление преимущественного права на перевод детей участников боевых действий в другие наиболее приближенные к месту жительства семей муниципальные общеобразовательные организации, реализующие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8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Компенсация расходов на проезд обучающимся в муниципальных образовательных организациях Дальнереченского городского округа по основным  образовательным программам, чьи родителе (законные представители) являются участниками специальной военной операции, а также призваны на военную службу по мобилизации в вооруженные силы Российской Федерац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Членам семьи (обучающиеся по образовательным программам начального, основного общего и среднего общего образования по городским (муниципальным) маршрутам городского (муниципального) общественного транспорта Дальнереченского городского округа от места жительства обучающегося до образовательной организации и обратно) военнослужащих, проходившим военную службу  в Вооруженных силах Российской Федерации в зоне СВО, проходившие военную службу в Вооруженных силах Российской Федерации по контракту в зоне действия СВО, находящиеся на военной службе (службе) в войсках национальной гвардии Российской Федерации в зоне действия СВО, находящиеся на военной службе (службе) в войсках национальной гвардии Российской Федерации в зоне действия СВО, находящиеся в войсковых формированиях и органах, указанных в п. 6 ст. 1 Федерального закона от 31.05.1996 № 61-ФЗ «Об обороне» в зоне СВО, лиц рядового и начальствующего состава органов внутренних дел, находящихся в зоне СВО, заключившие контракт о пребывании в добровольческом формировании (о добровольном содействии в выполнении задач, возложенных на Вооруженные Силы Российской Федерации), и находящийся в зоне действия СВО, лица заключившие контракт (имеющие иные правоотношения) с организациями, содействующими выполнению задач, возложенных на Вооруженные Силы Российской Федерации, и находящиеся в зоне действия СВО, а также лиц погибших (умерших) в результате участия в СВО на территориях Украины, Донецкой Народной республики, Луганской Народной республик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ление о компенсации, копию паспорта или иного документа, удостоверяющего личность заявителя, копия документа подтверждающего установление опеки или попечительства в случае, если заявителем является законный представитель обучающегося, документ, подтверждающий участие в специальной военной операции или призыв одного из родителей на военную службу по мобилизации или гибель (смерть) в результате участия в СВО, копия документа о регистрации ребенка по месту жительства  или по месту пребывания; реквизиты для перевода денежных средств на счет, открытый получателем компенсации в кредитной организации; автобусные биле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Лицей», 692132, Приморский край, г.Дальнереченск, ул. Калинина, 91-А, телефон 8(42356)25-1-71, Email: licey_dalnik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2», 692132, Приморский край, г. Дальнереченск, ул. Ленина, 33, телефон 8(42356)22-0-26, Email: 8(42356)22-0-26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3», 692136, Приморский край, г. Дальнереченск, ул. 45 лет Октября, 68, телефон 8 (42356)52-4-47, Email: dalschool3@mail.ru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5», 692120,  Приморский край, г. Дальнереченск, с. Лазо, ул. С. Лазо, 37, телефон 8 (42356)52-4-47, Email: schoolpo4ta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СОШ № 6», 692135, Приморский край, Дальнереченск, ул. Рябуха, 59, телефон 8(42356)25-5-56, Email: dlnryabuha@mail.r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БОУ «ООШ № 12», 692133, Приморский край, Дальнереченск, ул. Некрасова, 6, телефон 8(42356)55-7-27, Email: sch12iman@mail.ru.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от 30.01.2025 № 123-па «Об утверждении Порядка компенсации расходов на проезд обучающимся в муниципальных образовательных организациях Дальнереченского городского округа по основным образовательным программам, чьи родители (законные представители) являются участниками специальной  военной операции, а также призваны на военную службу по мобилизации в воображенные силы Российской Федераци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68" w:leader="none"/>
              </w:tabs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Обеспечение предоставления семьям участников боевых действий права зачисления в первоочередном порядке детей участников боевых действий в спортивные группы (секции) муниципальных организаций дополнительного образования и выдачи зачисленным детям участников боевых действий спортивной экипировки, оборудования и инвентаря для занятий спортом на бесплатной основ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члены семьи граждан, постоянно проживающих на территории </w:t>
            </w:r>
            <w:r>
              <w:rPr>
                <w:rFonts w:eastAsia="Sylfaen" w:cs="Times New Roman" w:ascii="Times New Roman" w:hAnsi="Times New Roman"/>
                <w:sz w:val="22"/>
                <w:szCs w:val="22"/>
                <w:lang w:bidi="ru-RU"/>
              </w:rPr>
              <w:t>Дальнереченского городского округ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, являющихся участниками специальной военной операции и (или) выполняющих задачи по отражению вооруженного вторжения на территорию Российской Федерации, а также в ходе вооруже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, а также лиц, призванных на военную службу по мобилизации, в том числе погибших (умерших)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ление родителя (законного представ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, удостоверяющий личность заявителя (законного представителя); свидетельство о рождении ребенка либо документы, удостоверяющие степень родства с участником СВО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 (справка) военного комиссариата, воинской части либо другой документ, подтверждающий статус участника СВО или лица, призванного на военную службу по мобилиз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БОУ ДОД «ДЮСШ», 692132, Приморский край, г. Дальнереченск, ул. Михаила Личенко, д. 55А, телефон: 8(42356)  34-1-56, 28-7-14, 22-0-68; E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dalnsport@mail.ru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 дополнительных мерах поддержки семей участников специальной военной операции» </w:t>
            </w:r>
            <w:r>
              <w:rPr>
                <w:b w:val="false"/>
                <w:sz w:val="22"/>
                <w:szCs w:val="22"/>
              </w:rPr>
              <w:t>от 31.10.2022 № 1307-па;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становления администрации Дальнереченского городского округа «О внесении изменений в постановление администрации Дальнереченского городского округа от 31.10.2022 № 1307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15.12.2022 № 2126-па; от 06.09.2023 № 1006-па;  от 08.12.2023 № 1437-па; от 03.06.2025 № 800-па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редоставление детям бесплатного посещения занятий (кружки, секции и иные подобные занятия) по дополнительному образованию детей в муниципальном бюджетном учреждении дополнительного образования «Детская школа искусств» Дальнереченск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ородского округ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68" w:leader="none"/>
              </w:tabs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члены семьи участника СВО, а также лицами, призванными на военную службу по мобилизации, ставших инвалидами вследствие ранения, контузии, увечья или заболевания, полученных при выполнении задач, или погибших в ходе специальной военной операции, а также в случае смерти, наступившей вследствие увечья (ранения, травмы, контузии) или заболевания, полученного участником СВО в ходе специальной военной операции, признания в установленном порядке безвестно отсутствующим или объявления его умершим, установления факта его смерт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 родителя (законного представ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 удостоверяющий личность заявителя (законного представ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идетельство о рождении ребенка либо документы, удостоверяющие степень родства с участником СВО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оригинал или заверенная в установленном действующим законодательством порядке копия справки о прохождении военной службы в Вооруженных Силах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видетельство о смерти, документ о признании в установленном порядке безвестно отсутствующим или объявление его умершим, установление факта его смерт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справка, подтверждающая факт установления инвалидности вследствие военной травмы, полученной в ходе специальной военной операции, выданная федеральным государственным учреждением медико-социальной экспертизы (военно-врачебной комиссией) по форме, утвержденной уполномоченным федеральным органом исполнительной вла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color w:val="C00000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У ДО «ДШИ», 692135, Приморский край, г. Дальнереченск, ул. Рябуха, д. 80, телефон 8(42356)25-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5-83, Email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shkolaiskusstv@mail.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/>
            </w:pPr>
            <w:r>
              <w:rPr>
                <w:b w:val="false"/>
                <w:sz w:val="22"/>
                <w:szCs w:val="22"/>
              </w:rPr>
              <w:t>Постановление администрации Дальнереченского городского округа «</w:t>
            </w:r>
            <w:r>
              <w:rPr>
                <w:b w:val="false"/>
                <w:bCs w:val="false"/>
                <w:sz w:val="22"/>
                <w:szCs w:val="22"/>
              </w:rPr>
              <w:t xml:space="preserve">О дополнительных мерах поддержки семей участников специальной военной операции» </w:t>
            </w:r>
            <w:r>
              <w:rPr>
                <w:b w:val="false"/>
                <w:sz w:val="22"/>
                <w:szCs w:val="22"/>
              </w:rPr>
              <w:t>от 31.10.2022 № 1308-па;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Calibri"/>
                <w:b w:val="false"/>
                <w:sz w:val="22"/>
                <w:szCs w:val="22"/>
              </w:rPr>
              <w:t>постановление администрации Дальнереченского городского округа № 1013-па от 11.09.2023 «О внесении изменений в постановление администрации Дальнереченского городского округа от 31.10.2022 № 1308-па «О дополнительных мерах поддержки семей участников специальной военной операции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2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Оказание единовременной материальной помощи на мероприятия, связанные с захоронением членам семей лиц, погибших (умерших) в результате участия в СВО, за счет средств резервного фонда муниципального образования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Право на получение единовременной материальной помощи имеют граждане Российской Федерации, взявшие на себя обязанность осуществить погребение (далее – Заявитель) и (или) являющиеся членами семьи (законными представителями) погибшего в ходе СВО участника СВО, а также лица, призванного на военную службу по мобилизации. </w:t>
              <w:br/>
              <w:t>1. Под членами семьи участника СВО, а также лица, призванного на военную службу по мобилизации, понимаются супруга (супруг), несовершеннолетние дети (в том числе пасынки, падчерицы), родители (усыновители), усыновленные дети, а также дети, находящиеся под опекой (попечительством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В случае отсутствия у погибшего членов семьи, указанных в пункте 4.1 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, утвержденного постановлением администрации Дальнереченского городского округа от 14.02.2023 № 169-па, под членами семьи участника СВО, а также лица, призванного на военную службу по мобилизации, понимаются полнородные или не полнородные сестры или братья, тёти и дяди, либо лица, осуществлявшие фактическое воспитание и содержание погибшего до его совершеннолетия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В случае отсутствия у погибшего членов семьи, указанных в пунктах 4.1 и 4.2 настоящего Порядка.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л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, удостоверяющий личность заяв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, подтверждающий принадлежность заявителя к членам семьи погибшего (свидетельство о регистрации брака, свидетельство о рождении, свидетельство об усыновлении (удочерении) судебный акт, иные документы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ИНН заяв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СНИЛС заявител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паспорта погибшего или копия заявления о выдаче паспорта гражданина Российской Федер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окумент, удостоверяющий личность уполномоченного представителя, и документ, подтверждающий полномочия действовать от имени Заявителя (в случае обращения через уполномоченного представителя)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справки о захоронении; копия справки с места прохождения военной службы; банковские реквизиты счета заявител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Дальнереченского городского округа, 62135, Приморский край, г. Дальнереченск, ул. Победы, д. 13, телефон: 8(42356)25-5-55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emn-adm@dalnerokrug.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новление администрации Дальнереченского городского округа от 14.02.2023 № 169-па «Об утверждении 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; постановления администрации Дальнереченского городского округа «О внесении изменений в постановление администрации Дальнереченского городского округа от 14.02.2023 №169-па «Об утверждении Порядка оказания единовременной материальной помощи за счет средств резервного фонда администрации Дальнереченского городского округа на мероприятия, связанные с захоронением погибших (умерших) в ходе специальной военной операции участников специальной военной операции, а также лиц, призванных на военную службу по мобилизации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01.04.2024 № 440-п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т 03.04.2024 № 448-па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21.11.2024 № 1367-п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12.02.2025 № 216-п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едоставление отсрочки уплаты арендной платы по договорам аренды муниципального имущества (в том числе земельных участков) в связи с частичной мобилизацией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рендаторы земельных участков, по которым являются физические лица, в том числе индивидуальные предприниматели, юридические лица, в которых одно и то же физическое лицо, являющееся единственным учредителем (участником) юридического лица и его руководителем, в случае если указанные физические лица, в том числе индивидуальные предприниматели или физические лица, являющиеся учредителем (участником) юридического лица и его руководителем, призванные на военную службу по мобилизации в Вооруженные Силы Российской Федерации в соответствии с Указом Президента Российской Федерации от 21.09. 2022 № 647 «Об объявлении частичной мобилизации в Российской Федерации» или проходящие военную службу по контракту, заключенному в соответствии с пунктом 7 статьи 38 Федерального закона «О воинской обязанности и военной службе» (далее - Федеральный закон), либо заключившие контракт о добровольном содействии в выполнении задач, возложенных на Вооруженные Силы Российской Федерации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 xml:space="preserve">Уведомление о предоставлении отсрочки уплаты арендной платы с приложением копий документов, подтверждающих статус прохождения военной службы по частичной мобилизации в Вооруженных Силах РФ, или копии уведомления о заключении контракта о прохождении военной службы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Дальнереченского городского округа, 62135, Приморский край, г. Дальнереченск, ул. Победы, д. 13, телефон: 8(42356)25-5-55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emn-adm@dalnerokrug.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236" w:before="0" w:after="0"/>
              <w:jc w:val="both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Постановление администрации Дальнереченского городского округа от 16.11.2022 №1389-па «</w:t>
            </w:r>
            <w:r>
              <w:rPr>
                <w:b w:val="false"/>
                <w:bCs w:val="false"/>
                <w:color w:val="000000"/>
                <w:sz w:val="22"/>
                <w:szCs w:val="22"/>
              </w:rPr>
              <w:t xml:space="preserve">О предоставлении отсрочки уплаты арендной платы по договорам аренды муниципального имущества (в том числе земельных участков) в связи с частичной мобилизацией»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Освобождение от уплаты земельного налога на территории муниципального образования в отношении одного земельного участка, не используемого в предпринимательской деятельн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2"/>
                <w:szCs w:val="22"/>
              </w:rPr>
              <w:t xml:space="preserve">Члены семьи военнослужащего, погибшего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ходе специальной военной операции (в отношении одного земельного участка по выбору налогоплательщика предоставленного для индивидуального жилищного строительства и (или) размещения индивидуального жилого дома, для ведения личного подсобного хозяйства, садоводства, огородничества или животноводства, находящиеся в собственности, постоянном (бессрочном) пользовании или пожизненном наследуемом владении, не используемые предпринимательской деятельности) 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Заявление о предоставлении налоговой льготы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пия паспорта заявителя; копии документов, подтверждающие родство (свидетельство о рождении,</w:t>
              <w:br/>
              <w:t>свидетельство о заключении брака); сведения с места прохождения военной службы (службы) военнослужащего, сотрудника Росгвардии, подтверждающие гибель (смерть) погибшего в результате участия в специальной военной операции на территориях Донецкой Народной Республики, Луганской Народной Республики и Украин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Межрайонная инспекция Федеральной налоговой службы № 9 по Приморскому краю (лично)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через личный кабинет налогоплательщика;</w:t>
              <w:br/>
              <w:t xml:space="preserve">-в МФЦ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Думы Дальнереченского городского округа от 31.10.2024 № 97-МПА «О земельном налоге на территории Дальнереченского городского округа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шение Думы Дальнереченского городского округа от 27.02.2025 № 10-МПА «О внесении изменений и дополнений в решение Думы Дальнереченского городского округа от 31.10.2024 № 97-МПА «О земельном налоге на территории Дальнереченского городского округа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  <w:t xml:space="preserve">Бесплатное предоставление земельных участков в собственность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теранам боевых действ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ам Российской Федерации, являющимся ветеранами боевых действий и удостоенным звания Героя Российской Федерации или награжденным орденами Российской Федерации за заслуги, проявленные в ходе участия в специальной военной операции, из числа военнослужащих, лиц, заключивших контракт о пребывании в добровольческом формировании, содействующем выполнению задач, возложенных на Вооруженные Силы Российской Федерации (войска национальной гвардии Российской Федерации), и лиц, проходящих (проходивших) службу в войсках национальной гвардии Российской Федерации, имеющих специальные звания поли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) гражданам Российской Федерации, являющимся членами семей лиц, указанных в </w:t>
            </w:r>
            <w:hyperlink w:anchor="Par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асти 1  ст. 2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погибших (умерших) вследствие увечья (ранения, травмы, контузии) или заболевания, полученных ими в ходе участия в специальной военной операции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явление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удостоверяющего личность гражданина Российской Фед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подтверждающего изменение фамилии, имени или отчества (последнее - при наличии) гражданина, выданного компетентными органами иностранного государства, и его нотариально удостоверенный перевод на русский язык (в случае наличия таких изменений и регистрации актов гражданского состояния компетентными органами иностранного государства)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веренная судом копия вступившего в законную силу судебного решения об установлении факта постоянного проживания гражданина на территории того муниципального образования, в уполномоченный орган местного самоуправления которого подается заявление (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пия документа, подтверждающего принадлежность к одной из категорий, указанных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абзацах седьмом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восьмом пункта 2 части 1 статьи 10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стоящего Закона Приморского края от 29.12.2003 № 90-КЗ «О регулировании земельных отношений в Приморском крае» (удостоверение), с предъявлением ориги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собственной инициатив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ю документа, подтверждающего изменение фамилии, имени или отчества (последнее - при наличии) гражданина (в случае наличия таких изменений), выданного органами записи актов гражданского состояния или консульскими учреждениями Российской Фед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ю о регистрации по месту жительства гражданина, содержащуюся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, предоставленную территориальным органом Министерства внутренних дел Российской 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выписки из Единого государственного реестра недвижимости о зарегистрированных правах на земельные участки граждан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заявлению прилагаются следующие документы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подаче заявления гражданами, относящимися к категории, указанной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удостоверяющего личность гражданина Российской Фед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подтверждающего изменение фамилии, имени или отчества (последнее - при наличии) гражданина, выданного компетентными органами иностранного государства, и его нотариально удостоверенный перевод на русский язык (в случае наличия таких изменений и регистрации актов гражданского состояния компетентными органами иностранного государства)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веренная судом копия вступившего в законную силу судебного решения об установлении факта постоянного проживания гражданина на территории муниципального образования (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удостоверения ветерана боевых действий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подтверждающего участие гражданина в специальной военной оп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я документа, подтверждающего присвоение звания Героя Российской Федерации или награждение орденом Российской Федерации за заслуги, проявленные в ходе участия в специальной военной операции, с предъявлением оригинал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подаче заявления гражданами, относящимися к категории, указанной в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2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пия документа, удостоверяющего личность гражданина Российской Федерации, с предъявлением оригинала, а также копии паспортов детей, достигших 14-летнего возраста, с предъявлением оригиналов - в случае, если в состав членов семьи входят дети, соответствующие условиям, установлен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ам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 части 2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пии документов, подтверждающих изменение фамилии, имени или отчества (последнее - при наличии) супруга (супруги)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копии свидетельств о рождении детей, документов, подтверждающих изменение фамилии, имени или отчества (последнее - при наличии) детей, выданных компетентными органами иностранного государства, и его нотариально удостоверенный перевод на русский язык (в случае наличия таких изменений и регистрации актов гражданского состояния компетентными органами иностранного государства) с предъявлением оригинала - в случае, если в состав членов семьи входят дети, соответствующие условиям, установленным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ам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 части 2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справка, содержащая сведения о факте обучения по очной форме обучения в общеобразовательной организации либо профессиональной образовательной организации или образовательной организации высшего образования (за исключением образовательных организаций, реализующих дополнительные образовательные программы) ребенка в возрасте от 18 до 23 лет, с указанием срока обучения - в случае, если в состав членов семьи входят дети, соответствующие условию, установленному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ом 4 части 2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заверенная судом копия вступившего в законную силу судебного решения об установлении факта постоянного проживания гражданина на территории муниципального образования (в случае отсутствия информации в базовом государственном информационном ресурсе регистрационного учета граждан Российской Федерации по месту пребывания и по месту жительства в пределах Российской Федера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пия документа, подтверждающего гибель (смерть) гражданина, указанного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вследствие увечья (ранения, травмы, контузии) или заболевания, полученных погибшим (умершим) в ходе участия в специальной военной оп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копия документа, подтверждающего участие погибшего (умершего) гражданина, указанного в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в специальной военной оп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пия документа, подтверждающего присвоение гражданину, указанному в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звания Героя Российской Федерации или награждение орденом Российской Федерации за заслуги, проявленные в ходе участия в специальной военной оп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пия удостоверения ветерана боевых действий или копия удостоверения члена семьи погибшего (умершего) ветерана боевых действий с предъявлением оригинал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ин вправе приложить к заявлению по собственной инициативе следующие документы и (или) информацию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подаче заявления гражданами, относящимися к категории, указанной в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пию документа, подтверждающего изменение фамилии, имени или отчества (последнее - при наличии) гражданина (в случае наличия таких изменений), выданного органами записи актов гражданского состояния или консульскими учреждениями Российской Фед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ыписки из Единого государственного реестра недвижимости о зарегистрированных правах на земельные участки гражданин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окумент, подтверждающий регистрацию по месту жительства (по месту пребывания) гражданина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при подаче заявления гражданами, относящимися к категории, указанной в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2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копию свидетельства о смерти гражданина, указанного в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е 1 части 1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, с предъявлением оригинал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копию свидетельства о заключении брака, выданного органами записи актов гражданского состояния или консульскими учреждениями Российской Федерации, с предъявлением оригинал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копии свидетельств о рождении детей, документов, подтверждающих изменение фамилии, имени или отчества (последнее - при наличии) детей (в случае наличия таких изменений), выданных органами записи актов гражданского состояния или консульскими учреждениями Российской Федерации, с предъявлением оригиналов - в случае, если в состав членов семьи входят дети, соответствующие условиям, установленным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ам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-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4 части 2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 документ, подтверждающий факт установления категории "ребенок-инвалид" ребенку в возрасте до 18 лет, и справку, подтверждающую факт установления указанному ребенку инвалидности после 18 лет, в отношении детей старше 18 лет, являющихся инвалидами независимо от группы инвалидности и имевших в возрасте до 18 лет категорию "ребенок-инвалид", - в случае, если в состав членов семьи входят дети, соответствующие условию, установленному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пунктом 3 части 2 статьи 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кона Приморского края от 06.03.2025 № 747-КЗ «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»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документы, подтверждающие регистрацию по месту жительства (по месту пребывания) граждан на территории муниципального образования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 выписки из Единого государственного реестра недвижимости о зарегистрированных правах на земельные участки граждан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Дальнереченского городского округа, 62135, Приморский край, г. Дальнереченск, ул. Победы, д. 13, телефон: 8(42356)25-5-55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riem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d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lnerokru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195" w:before="0" w:after="0"/>
              <w:jc w:val="both"/>
              <w:rPr>
                <w:b w:val="false"/>
                <w:b w:val="false"/>
                <w:color w:val="444444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акон Приморского края № 747-КЗ от 06.03.2025 </w:t>
            </w:r>
            <w:r>
              <w:rPr>
                <w:b w:val="false"/>
                <w:bCs w:val="false"/>
                <w:color w:val="444444"/>
                <w:sz w:val="22"/>
                <w:szCs w:val="22"/>
              </w:rPr>
              <w:t>«</w:t>
            </w:r>
            <w:r>
              <w:rPr>
                <w:b w:val="false"/>
                <w:color w:val="444444"/>
                <w:sz w:val="22"/>
                <w:szCs w:val="22"/>
              </w:rPr>
              <w:t>О бесплатном предоставлении в Приморском крае земельных участков отдельным категориям граждан за заслуги, проявленные в ходе участия в специальной военной операции</w:t>
            </w:r>
            <w:r>
              <w:rPr>
                <w:b w:val="false"/>
                <w:bCs w:val="false"/>
                <w:color w:val="444444"/>
                <w:sz w:val="22"/>
                <w:szCs w:val="22"/>
              </w:rPr>
              <w:t>»</w:t>
            </w:r>
          </w:p>
          <w:p>
            <w:pPr>
              <w:pStyle w:val="Heading2"/>
              <w:shd w:fill="FFFFFF" w:val="clear"/>
              <w:spacing w:lineRule="atLeast" w:line="195" w:before="0" w:after="0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акон Приморского края от 29.12.2003 № 90-КЗ «О регулировании земельных отношений в Приморском крае»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Calibri" w:hAnsi="Calibri" w:eastAsia="Calibri" w:cs="Calibri"/>
      <w:sz w:val="24"/>
      <w:szCs w:val="24"/>
    </w:rPr>
  </w:style>
  <w:style w:type="character" w:styleId="Style13">
    <w:name w:val="Текст выноски Знак"/>
    <w:basedOn w:val="Style11"/>
    <w:qFormat/>
    <w:rPr>
      <w:rFonts w:ascii="Tahoma" w:hAnsi="Tahoma" w:eastAsia="Calibri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Elementoriconlisttext">
    <w:name w:val="elementor-icon-list-text"/>
    <w:basedOn w:val="Style11"/>
    <w:qFormat/>
    <w:rPr/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alnsport@mail.ru" TargetMode="External"/><Relationship Id="rId4" Type="http://schemas.openxmlformats.org/officeDocument/2006/relationships/hyperlink" Target="https://login.consultant.ru/link/?req=doc&amp;base=RLAW020&amp;n=211895&amp;dst=100677" TargetMode="External"/><Relationship Id="rId5" Type="http://schemas.openxmlformats.org/officeDocument/2006/relationships/hyperlink" Target="https://login.consultant.ru/link/?req=doc&amp;base=RLAW020&amp;n=211895&amp;dst=100678" TargetMode="External"/><Relationship Id="rId6" Type="http://schemas.openxmlformats.org/officeDocument/2006/relationships/hyperlink" Target="https://login.consultant.ru/link/?req=doc&amp;base=RLAW020&amp;n=211008&amp;dst=100010" TargetMode="External"/><Relationship Id="rId7" Type="http://schemas.openxmlformats.org/officeDocument/2006/relationships/hyperlink" Target="https://login.consultant.ru/link/?req=doc&amp;base=RLAW020&amp;n=211008&amp;dst=100011" TargetMode="External"/><Relationship Id="rId8" Type="http://schemas.openxmlformats.org/officeDocument/2006/relationships/hyperlink" Target="https://login.consultant.ru/link/?req=doc&amp;base=RLAW020&amp;n=211008&amp;dst=100014" TargetMode="External"/><Relationship Id="rId9" Type="http://schemas.openxmlformats.org/officeDocument/2006/relationships/hyperlink" Target="https://login.consultant.ru/link/?req=doc&amp;base=RLAW020&amp;n=211008&amp;dst=100016" TargetMode="External"/><Relationship Id="rId10" Type="http://schemas.openxmlformats.org/officeDocument/2006/relationships/hyperlink" Target="https://login.consultant.ru/link/?req=doc&amp;base=RLAW020&amp;n=211008&amp;dst=100014" TargetMode="External"/><Relationship Id="rId11" Type="http://schemas.openxmlformats.org/officeDocument/2006/relationships/hyperlink" Target="https://login.consultant.ru/link/?req=doc&amp;base=RLAW020&amp;n=211008&amp;dst=100016" TargetMode="External"/><Relationship Id="rId12" Type="http://schemas.openxmlformats.org/officeDocument/2006/relationships/hyperlink" Target="https://login.consultant.ru/link/?req=doc&amp;base=RLAW020&amp;n=211008&amp;dst=100016" TargetMode="External"/><Relationship Id="rId13" Type="http://schemas.openxmlformats.org/officeDocument/2006/relationships/hyperlink" Target="https://login.consultant.ru/link/?req=doc&amp;base=RLAW020&amp;n=211008&amp;dst=100010" TargetMode="External"/><Relationship Id="rId14" Type="http://schemas.openxmlformats.org/officeDocument/2006/relationships/hyperlink" Target="https://login.consultant.ru/link/?req=doc&amp;base=RLAW020&amp;n=211008&amp;dst=100010" TargetMode="External"/><Relationship Id="rId15" Type="http://schemas.openxmlformats.org/officeDocument/2006/relationships/hyperlink" Target="https://login.consultant.ru/link/?req=doc&amp;base=RLAW020&amp;n=211008&amp;dst=100010" TargetMode="External"/><Relationship Id="rId16" Type="http://schemas.openxmlformats.org/officeDocument/2006/relationships/hyperlink" Target="https://login.consultant.ru/link/?req=doc&amp;base=RLAW020&amp;n=211008&amp;dst=100010" TargetMode="External"/><Relationship Id="rId17" Type="http://schemas.openxmlformats.org/officeDocument/2006/relationships/hyperlink" Target="https://login.consultant.ru/link/?req=doc&amp;base=RLAW020&amp;n=211008&amp;dst=100011" TargetMode="External"/><Relationship Id="rId18" Type="http://schemas.openxmlformats.org/officeDocument/2006/relationships/hyperlink" Target="https://login.consultant.ru/link/?req=doc&amp;base=RLAW020&amp;n=211008&amp;dst=100010" TargetMode="External"/><Relationship Id="rId19" Type="http://schemas.openxmlformats.org/officeDocument/2006/relationships/hyperlink" Target="https://login.consultant.ru/link/?req=doc&amp;base=RLAW020&amp;n=211008&amp;dst=100014" TargetMode="External"/><Relationship Id="rId20" Type="http://schemas.openxmlformats.org/officeDocument/2006/relationships/hyperlink" Target="https://login.consultant.ru/link/?req=doc&amp;base=RLAW020&amp;n=211008&amp;dst=100016" TargetMode="External"/><Relationship Id="rId21" Type="http://schemas.openxmlformats.org/officeDocument/2006/relationships/hyperlink" Target="https://login.consultant.ru/link/?req=doc&amp;base=RLAW020&amp;n=211008&amp;dst=100015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02:50:00Z</dcterms:created>
  <dc:creator>Щеглюк</dc:creator>
  <dc:description/>
  <cp:keywords/>
  <dc:language>en-US</dc:language>
  <cp:lastModifiedBy>Щеглюк</cp:lastModifiedBy>
  <cp:lastPrinted>2025-06-30T15:47:00Z</cp:lastPrinted>
  <dcterms:modified xsi:type="dcterms:W3CDTF">2025-06-30T23:34:00Z</dcterms:modified>
  <cp:revision>26</cp:revision>
  <dc:subject/>
  <dc:title/>
</cp:coreProperties>
</file>